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genc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Luth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fication by Faith</w:t>
      </w:r>
    </w:p>
    <w:p>
      <w:pPr>
        <w:pStyle w:val="Body"/>
        <w:numPr>
          <w:ilvl w:val="0"/>
          <w:numId w:val="1"/>
        </w:numPr>
        <w:spacing w:lineRule="atLeast" w:line="240"/>
        <w:ind w:left="720" w:right="-45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Transubstantiation/consubstanti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la scriptura/sola fid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pzig disput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 of Worm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sants’ Revolt 1524-1525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rich Zwingli/Swiss Reform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burg Colloqu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bapt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Muntz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ualis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trinitarian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Servetu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lvi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Protestant Ethic and the Spirit of Capital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“elect”/predestin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alkaldic Leag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sburg Confession</w:t>
      </w:r>
    </w:p>
    <w:p>
      <w:pPr>
        <w:pStyle w:val="Body"/>
        <w:numPr>
          <w:ilvl w:val="0"/>
          <w:numId w:val="1"/>
        </w:numPr>
        <w:spacing w:lineRule="atLeast" w:line="240"/>
        <w:ind w:left="720" w:right="-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ce of Augsburg/</w:t>
      </w:r>
      <w:r>
        <w:rPr>
          <w:rFonts w:cs="Times New Roman" w:ascii="Times New Roman" w:hAnsi="Times New Roman"/>
          <w:i/>
        </w:rPr>
        <w:t xml:space="preserve"> cuius regio, eius religio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Tynda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Wolse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VII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ts of Succession/ Supremac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can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atious of Loyola/Jesui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of Tr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litiq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ugeno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of Guise/family of Bourb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erine de Médici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Bartholomew’s Day Massacr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Knox (Presbyterians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League (Guis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IV (of Navarr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ct of Nantes 1598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lip II/El Escorial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anto 1571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Grenvel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of Orange (the Silent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e of Alba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fication of Gh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I/Marian exil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zabeth 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William Cecil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 Articles on Religio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Queen of Sco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itan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regationalis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nestration of Prague 1618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 of Wallenstei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us Adolphu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Wesphalia 1648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008" w:right="1008" w:gutter="0" w:header="576" w:top="632" w:footer="0" w:bottom="806"/>
      <w:pgNumType w:start="1" w:fmt="decimal"/>
      <w:cols w:num="2" w:equalWidth="false" w:sep="false">
        <w:col w:w="4212" w:space="30"/>
        <w:col w:w="59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b/>
        <w:b/>
        <w:u w:val="single"/>
      </w:rPr>
    </w:pPr>
    <w:r>
      <w:rPr>
        <w:b/>
        <w:u w:val="single"/>
      </w:rPr>
      <w:t>Unit III: Reformation/Counter-Reformation/Religious Wars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  <w:t>Identifications: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14:00Z</dcterms:created>
  <dc:creator>Susan Gregory</dc:creator>
  <dc:description>Uses expanded margins</dc:description>
  <cp:keywords>Margins</cp:keywords>
  <dc:language>en-US</dc:language>
  <cp:lastModifiedBy>Sue Gregory</cp:lastModifiedBy>
  <cp:lastPrinted>2009-10-04T22:54:00Z</cp:lastPrinted>
  <dcterms:modified xsi:type="dcterms:W3CDTF">2010-10-12T06:14:00Z</dcterms:modified>
  <cp:revision>2</cp:revision>
  <dc:subject/>
  <dc:title>1</dc:title>
</cp:coreProperties>
</file>